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CCCCCC" w:val="clear"/>
        <w:rPr>
          <w:color w:val="FF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QUEST FOR APPOINTMENT OF</w:t>
      </w:r>
    </w:p>
    <w:p>
      <w:pPr>
        <w:pStyle w:val="Subtitle"/>
        <w:shd w:fill="CCCCCC" w:val="clea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 AMERICAN FULBRIGHT SCHOLAR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PLEASE CHECK ONE OF THE FOLLOWING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  <w:t>CHOOSE THE FIELD YOUR SCHOOL IS REQUESTING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griculture</w:t>
        <w:tab/>
        <w:t>Economics                                        Mathematics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merican History                                              Education                                          Medical Sciences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 xml:space="preserve">American Literature                                          Engineering                              </w:t>
        <w:tab/>
        <w:t xml:space="preserve">  Museum Studies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merican Studies</w:t>
        <w:tab/>
        <w:t>Environmental Sciences</w:t>
        <w:tab/>
        <w:t xml:space="preserve">  Music   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nthropology</w:t>
        <w:tab/>
        <w:t>Film Studies</w:t>
        <w:tab/>
        <w:t xml:space="preserve">  Philosophy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rchaeology                                                      Geography                                        Physics/Astronomy</w:t>
        <w:tab/>
        <w:t xml:space="preserve">                                                           Architecture</w:t>
        <w:tab/>
        <w:t>Geology</w:t>
        <w:tab/>
        <w:t xml:space="preserve">  Political Science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rt</w:t>
        <w:tab/>
        <w:t>History (U.S. and non-U.S.)</w:t>
        <w:tab/>
        <w:t xml:space="preserve">  Psychology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Art History</w:t>
        <w:tab/>
      </w:r>
      <w:r>
        <w:rPr>
          <w:rFonts w:cs="Times New Roman" w:ascii="Times New Roman" w:hAnsi="Times New Roman"/>
          <w:spacing w:val="0"/>
          <w:sz w:val="18"/>
          <w:szCs w:val="18"/>
        </w:rPr>
        <w:t>Historic Preservation</w:t>
      </w: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ab/>
        <w:t xml:space="preserve">  Public Administration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Biological Sciences</w:t>
        <w:tab/>
        <w:t>Public/Global Health</w:t>
        <w:tab/>
        <w:t xml:space="preserve">  Religious Studies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Business Administration</w:t>
        <w:tab/>
        <w:t>Information Sciences</w:t>
        <w:tab/>
        <w:t xml:space="preserve">  Social Work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Chemistry</w:t>
        <w:tab/>
        <w:t>Journalism</w:t>
        <w:tab/>
        <w:t xml:space="preserve">  Sociology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Communications</w:t>
        <w:tab/>
        <w:t xml:space="preserve">Language/Literature (non-U.S.)       TEFL/Applied Linguistics  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Computer Science</w:t>
        <w:tab/>
        <w:t>Law                                                   Theater</w:t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Creative Writing</w:t>
        <w:tab/>
        <w:t>Library Science                                 Urban Planning</w:t>
        <w:tab/>
      </w:r>
    </w:p>
    <w:p>
      <w:pPr>
        <w:pStyle w:val="Bullet"/>
        <w:numPr>
          <w:ilvl w:val="0"/>
          <w:numId w:val="0"/>
        </w:numPr>
        <w:tabs>
          <w:tab w:val="clear" w:pos="1260"/>
          <w:tab w:val="left" w:pos="3780" w:leader="none"/>
          <w:tab w:val="left" w:pos="630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0"/>
          <w:sz w:val="18"/>
          <w:szCs w:val="18"/>
        </w:rPr>
        <w:t>Dance</w:t>
        <w:tab/>
        <w:t>Linguistics</w:t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pacing w:val="0"/>
          <w:sz w:val="18"/>
          <w:szCs w:val="18"/>
        </w:rPr>
      </w:pPr>
      <w:r>
        <w:rPr>
          <w:rFonts w:cs="Times New Roman"/>
          <w:color w:val="000000"/>
          <w:spacing w:val="0"/>
          <w:sz w:val="18"/>
          <w:szCs w:val="18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2"/>
      </w:tblGrid>
      <w:tr>
        <w:trPr>
          <w:trHeight w:val="460" w:hRule="atLeast"/>
        </w:trPr>
        <w:tc>
          <w:tcPr>
            <w:tcW w:w="8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shd w:fill="CCCCCC" w:val="clea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OST INFORMATION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. INSTITU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. DEPART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3. CONTACT PERSON (preferably English speaking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4. Contact Inform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-mail addres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University Web-si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Fax: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h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hd w:fill="CCCCCC" w:val="clea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DISCIPLINE/QUALIFICATIONS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5. SUBJECT 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6. SPECIALIZATION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7. IS THERE FLEXIBILITY REGARDING QUALIF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8. LANGUAGE PROFICIENCY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hd w:fill="CCCCCC" w:val="clea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ASSIGNMENT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b/>
              </w:rPr>
              <w:t xml:space="preserve">9. TYPE OF AWARD: </w:t>
            </w:r>
            <w:r>
              <w:rPr>
                <w:b/>
                <w:i/>
              </w:rPr>
              <w:t>___</w:t>
              <w:softHyphen/>
              <w:softHyphen/>
              <w:softHyphen/>
              <w:softHyphen/>
              <w:softHyphen/>
              <w:softHyphen/>
              <w:t>__Lecturing ________Research__________ Lecturing /Researc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10. LENGTH OF GRAN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11. STARTING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12. PREFERRED ARRIVAL DAT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13. AVERAGE SIZE OF CLAS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>
                <w:b/>
                <w:b/>
              </w:rPr>
            </w:pPr>
            <w:r>
              <w:rPr>
                <w:b/>
              </w:rPr>
              <w:t>14. LIST OF COURSES TO BE TAUGHT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0"/>
              <w:rPr/>
            </w:pPr>
            <w:r>
              <w:rPr>
                <w:b/>
              </w:rPr>
              <w:t>15. THE LEVEL (</w:t>
            </w:r>
            <w:r>
              <w:rPr>
                <w:b/>
                <w:i/>
              </w:rPr>
              <w:t>introductory, advanced, masters, doctoral)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</w:rPr>
              <w:t>FACILITIES/SERVICES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 </w:t>
            </w:r>
            <w:r>
              <w:rPr>
                <w:b/>
                <w:sz w:val="20"/>
                <w:lang w:val="en-US"/>
              </w:rPr>
              <w:t>16. TYPE OF COMPUTER FACILITIES AVAILABL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7. IS E-MAIL AND INTERNET ACCESS AVAILAB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8. IS OFFICE SPACE AVAILAB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9. IS SECRETARIAL ASSISTANCE AVAILABLE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.  ARE INTERPRETERS PROVIDED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hd w:fill="CCCCCC" w:val="clea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OUSING</w:t>
            </w:r>
          </w:p>
          <w:p>
            <w:pPr>
              <w:pStyle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21. IS HOUSING PROVIDED?</w:t>
            </w:r>
          </w:p>
          <w:p>
            <w:pPr>
              <w:pStyle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2"/>
              <w:shd w:fill="FFFFFF" w:val="clea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 </w:t>
            </w:r>
            <w:r>
              <w:rPr>
                <w:b/>
                <w:sz w:val="20"/>
                <w:lang w:val="en-US"/>
              </w:rPr>
              <w:t>22. IF HOUSING IS NOT PROVIDED, IS ASSISTANCE GIVEN IN FINDING     HOUSING?</w:t>
            </w:r>
          </w:p>
          <w:p>
            <w:pPr>
              <w:pStyle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2"/>
              <w:pBdr>
                <w:bottom w:val="single" w:sz="6" w:space="1" w:color="000000"/>
              </w:pBdr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2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NAME OF PERSON PROVIDING THIS INFORMATION</w:t>
            </w:r>
          </w:p>
          <w:p>
            <w:pPr>
              <w:pStyle w:val="2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  <w:p>
            <w:pPr>
              <w:pStyle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  <w:lang w:val="en-US"/>
              </w:rPr>
              <w:tab/>
              <w:tab/>
              <w:t>_____________________________</w:t>
            </w:r>
          </w:p>
          <w:p>
            <w:pPr>
              <w:pStyle w:val="2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 xml:space="preserve">                       </w:t>
            </w:r>
            <w:r>
              <w:rPr>
                <w:b/>
                <w:i/>
                <w:sz w:val="20"/>
                <w:lang w:val="en-US"/>
              </w:rPr>
              <w:t xml:space="preserve">DATE        </w:t>
            </w:r>
            <w:r>
              <w:rPr>
                <w:i/>
                <w:sz w:val="20"/>
                <w:lang w:val="en-US"/>
              </w:rPr>
              <w:t xml:space="preserve">                                                      SIGNATUR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524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hd w:fill="D8D8D8" w:val="clear"/>
      <w:jc w:val="center"/>
      <w:outlineLvl w:val="0"/>
    </w:pPr>
    <w:rPr>
      <w:b/>
      <w:sz w:val="28"/>
      <w:lang w:val="uk-UA"/>
    </w:rPr>
  </w:style>
  <w:style w:type="paragraph" w:styleId="Bullet">
    <w:name w:val="Bullet"/>
    <w:basedOn w:val="Normal"/>
    <w:qFormat/>
    <w:pPr>
      <w:tabs>
        <w:tab w:val="clear" w:pos="720"/>
        <w:tab w:val="left" w:pos="1260" w:leader="none"/>
      </w:tabs>
      <w:overflowPunct w:val="false"/>
      <w:autoSpaceDE w:val="false"/>
      <w:spacing w:lineRule="atLeast" w:line="240" w:before="0" w:after="40"/>
      <w:ind w:left="1260" w:hanging="300"/>
      <w:textAlignment w:val="baseline"/>
    </w:pPr>
    <w:rPr>
      <w:rFonts w:ascii="Garamond" w:hAnsi="Garamond" w:cs="Garamond"/>
      <w:color w:val="000000"/>
      <w:spacing w:val="-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37:00Z</dcterms:created>
  <dc:creator>f320v10</dc:creator>
  <dc:description/>
  <dc:language>en-US</dc:language>
  <cp:lastModifiedBy>nzalutska</cp:lastModifiedBy>
  <dcterms:modified xsi:type="dcterms:W3CDTF">2008-01-28T10:41:00Z</dcterms:modified>
  <cp:revision>5</cp:revision>
  <dc:subject/>
  <dc:title> REQUEST FOR APPOINTMENT OF</dc:title>
</cp:coreProperties>
</file>